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запросе предложений в электронной форме на право заключения договора на поставку «</w:t>
      </w:r>
      <w:r>
        <w:rPr>
          <w:bCs/>
          <w:color w:val="000000"/>
        </w:rPr>
        <w:t>Сервисные контракты на сетевое и серверное оборудование»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Томскэнергосбыт»</w:t>
      </w:r>
      <w:r>
        <w:rPr>
          <w:b/>
          <w:bCs/>
          <w:color w:val="000000"/>
        </w:rPr>
        <w:t xml:space="preserve"> </w:t>
      </w:r>
      <w:r>
        <w:rPr/>
        <w:t xml:space="preserve">  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860/ЗП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июл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«09» </w:t>
            </w:r>
            <w:r>
              <w:rPr>
                <w:lang w:val="en-US"/>
              </w:rPr>
              <w:t>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0 132 223,1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Сервисные контракты на сетевое и серверное оборудование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 115230 г. Москва, Хлебозаводский проезд, дом 7, строение 9, этаж 3, помещение Х, комната 25, офис 1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0 10:07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0 10:46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6.2020 11:28:16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СКАЙСОФТ ВИКТОРИ" (ИНН 7725808479/КПП 772501001, 115114,г. Москва, Набережная Дербеневская д.7 стр.9 помещ. III этаж-чердак ком.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СКАЙСОФТ ВИКТОРИ" (ИНН 7725808479/КПП 772501001, 115114,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СКАЙСОФТ ВИКТОРИ" (ИНН 7725808479/КПП 772501001, 115114,г. Москва, Набережная Дербеневская д.7 стр.9 помещ. III этаж-чердак ком.17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07:00Z</dcterms:created>
  <dc:creator/>
  <dc:description/>
  <cp:keywords/>
  <dc:language>en-US</dc:language>
  <cp:lastModifiedBy/>
  <dcterms:modified xsi:type="dcterms:W3CDTF">2020-07-09T11:07:00Z</dcterms:modified>
  <cp:revision>1</cp:revision>
  <dc:subject/>
  <dc:title>Протокол вскрытия конвертов</dc:title>
</cp:coreProperties>
</file>